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7 класс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Тестовый тур 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-17  по 1 баллу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9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8-20 по 5 баллов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59"/>
        <w:gridCol w:w="1531"/>
        <w:gridCol w:w="1559"/>
        <w:gridCol w:w="1417"/>
        <w:gridCol w:w="1588"/>
        <w:gridCol w:w="992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тестовый тур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й тур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4"/>
        <w:gridCol w:w="524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ать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а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-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-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-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систе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верши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иманджар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дилье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.</w:t>
      </w:r>
    </w:p>
    <w:tbl>
      <w:tblPr>
        <w:tblW w:w="7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остан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й поя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лим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амплитуда температур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5"/>
        <w:gridCol w:w="446"/>
        <w:gridCol w:w="2856"/>
        <w:gridCol w:w="310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название полуострова, горы, расположенные на северо-востоке, и их высшую точк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остр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ая систем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точ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вета, к которой принадлежит полуостров, её южную и западную континентальные точк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в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яя южная точ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яя западная точ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атериковое море, омывающее полуостров с востока, пролив, разделяющий два материка, океан, который соединяется данным проливом с межматериковым море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атериковое мор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и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ническую структуру, к которой приурочены южная и северо-восточная части полуостров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ническая структур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й пояс и тип климата, название вторичной растительной формации, к которым относится полуостр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й поя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лима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ая растительная форм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жество, расположенное на северо-востоке в горах, королевство, занимающее бóльшую часть полуострова, путешественника, возглавившего первое кругосветное путешествие, страну, занимающую западную часть полуостров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жеств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вство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енни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ую территорию, занимающуююжную часть полуострова, островное королевство, которому она принадлежит, дикий вид обезьян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ая территор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ств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езья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 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едатель жюри ____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Члены жюри: 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</w:pPr>
    <w:rPr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/>
      <w:ind w:hanging="230"/>
      <w:jc w:val="left"/>
    </w:pPr>
    <w:rPr>
      <w:rFonts w:ascii="Bookman Old Style" w:hAnsi="Bookman Old Style" w:eastAsia="Times New Roman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08:00Z</dcterms:created>
  <dc:creator>Михеев</dc:creator>
  <dc:description/>
  <cp:keywords/>
  <dc:language>en-US</dc:language>
  <cp:lastModifiedBy>Анастасия Евдокимова</cp:lastModifiedBy>
  <dcterms:modified xsi:type="dcterms:W3CDTF">2020-10-27T10:16:00Z</dcterms:modified>
  <cp:revision>8</cp:revision>
  <dc:subject/>
  <dc:title/>
</cp:coreProperties>
</file>